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center"/>
        <w:rPr/>
      </w:pPr>
      <w:r>
        <w:rPr>
          <w:b/>
        </w:rPr>
        <w:t xml:space="preserve">СОВЕТА ДЕПУТАТОВ МУНИЦИПАЛЬНОГО ОБРАЗОВАНИЯ «МОЖГИНСКИЙ РАЙОН»   ОТ 16 ДЕКАБРЯ 2015 ГОДА № 36.2 «О БЮДЖЕТЕ МУНИЦИПАЛЬНОГО ОБРАЗОВАНИЯ «МОЖГИНСКИЙ РАЙОН» НА 2016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РЕША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 «Можгинский район» от 16 декабря 2015 года № 36.2 «О бюджете муниципального образования «Можгинский район» на 2016 год» (с изм. от 23.03.2016 года № 40.4; от 23.05.2016 года № 42.1; от 18.07.2016 года № 44.1; от 07.09.2016 года № 45.9; от 12.09.2016 года № 45.10; от 21.10.2016 года № 3.1) следующие изменения и дополнения: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1.1 в статье 1 в пункте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а) в подпункте 1 цифры «892 279,4» заменить цифрами «916 218,1» и цифры         «693 263,3» заменить цифрами «717 083,6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б) в подпункте 2 цифры «897 856,3» заменить цифрами «921 795,0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 xml:space="preserve">в) в подпункте 3 цифры «38 650,2» заменить цифрами «38 778,6»;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1.2 в пункте 5 статьи 4 цифры «1 626» заменить цифрами «1 616,7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1.3 в пункте 1 статьи 15 цифры «10 562,6» заменить цифрами «10 350,6» и цифры «9 061,6» заменить цифрами «8 849,6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        </w:t>
      </w:r>
      <w:r>
        <w:rPr/>
        <w:t>1.4.  Дополнить приложениями 1.7, 6.7, 7.7 и 8.7, п</w:t>
      </w:r>
      <w:r>
        <w:rPr>
          <w:bCs/>
        </w:rPr>
        <w:t xml:space="preserve">риложения 2, 9, 11, 13 изложить в новой редакции </w:t>
      </w:r>
      <w:r>
        <w:rPr/>
        <w:t>согласно приложению, к настоящему Решению.</w:t>
      </w:r>
    </w:p>
    <w:p>
      <w:pPr>
        <w:pStyle w:val="Normal"/>
        <w:ind w:hanging="709"/>
        <w:jc w:val="both"/>
        <w:rPr/>
      </w:pPr>
      <w:r>
        <w:rPr/>
        <w:t xml:space="preserve">                       </w:t>
      </w:r>
      <w:r>
        <w:rPr/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ожгинский район»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Можгинский район»                                                                                               А.Н.Вершинин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ожга,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 декабря 2016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.3</w:t>
      </w:r>
    </w:p>
    <w:sectPr>
      <w:footerReference w:type="default" r:id="rId3"/>
      <w:type w:val="nextPage"/>
      <w:pgSz w:w="11906" w:h="16838"/>
      <w:pgMar w:left="1560" w:right="849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Жвакина</cp:lastModifiedBy>
  <cp:lastPrinted>2016-07-18T08:41:00Z</cp:lastPrinted>
  <dcterms:modified xsi:type="dcterms:W3CDTF">2017-01-09T06:24:00Z</dcterms:modified>
  <cp:revision>163</cp:revision>
  <dc:subject/>
  <dc:title/>
</cp:coreProperties>
</file>